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特别的花季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七（</w:t>
      </w:r>
      <w:r>
        <w:rPr/>
        <w:t>3</w:t>
      </w:r>
      <w:r>
        <w:rPr/>
        <w:t>）班</w:t>
      </w:r>
      <w:r>
        <w:rPr>
          <w:rFonts w:eastAsia="Times New Roman"/>
        </w:rPr>
        <w:t xml:space="preserve">  </w:t>
      </w:r>
      <w:r>
        <w:rPr/>
        <w:t>李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最美丽的是春天，最明艳的花季是春天，最动人的花季是春天，而在今年，最美丽，最明艳，最动人的花季却是秋天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金秋送爽，丹桂飘香的秋天，伴随着同学们那“到了，到了”的尖叫声，我们来到了第八届中国花博会的大门口。刚一下车，桂花的花香扑鼻而来，令人立即心旷神怡。我们排队准备进去了，可是人山人海，挤得水泄不通，我们好不容易挤了进去。进去还没站稳就被眼前的情景惊呆了。花海茫茫，这儿丛丛花，那儿簇簇花，轻轻一吸，花香便弥漫全身，各种各样的花吸引着我的眼球。心里想：真没想到啊，已经入秋了，还能看到这百花齐放的情景。其中，最令我难忘的就是</w:t>
      </w:r>
      <w:r>
        <w:rPr/>
        <w:t>C</w:t>
      </w:r>
      <w:r>
        <w:rPr/>
        <w:t>馆的二楼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和好友一起去逛了</w:t>
      </w:r>
      <w:r>
        <w:rPr/>
        <w:t>AB</w:t>
      </w:r>
      <w:r>
        <w:rPr/>
        <w:t>馆，两个馆里都有许多人，并且每个展区内还有许多人。每个展区的都很美丽，不管里面的展品是长出来的，还是插出来的，都是完美无瑕的作品，代表了每一个城市的心意。我怀着欢乐的心情来到了</w:t>
      </w:r>
      <w:r>
        <w:rPr/>
        <w:t>C</w:t>
      </w:r>
      <w:r>
        <w:rPr/>
        <w:t>馆的二楼，小小的菊花首先映入了眼帘：有的还是个花苞；有的含羞带放，像个害羞的小姑娘；有的怒放花丛，百花争艳……使我沉浸在秋天的气息里：时而像一只蝴蝶，在花丛中穿梭；时而像一位少女在欣赏菊景……走在小亭中浓浓秋意，随之而来，欣赏着花丛中的菊花，也随之想起了儿时在野菊花丛中打滚，嘻戏的情景，不觉轻轻一笑。感到自己似乎已经回到了小时候，是那一个无忧无虑的小女孩，只会惹祸的小女孩，不知疲惫的小女孩。我在菊花丛中漫步，回忆，欣赏，使我那一颗烦躁的心也随之平静了下来。我已完全陶醉在了菊花的世界里，随着菊花，来回忆童年美好的时光，使我流连忘返，不忍离去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这是一个特别的花季，不仅美丽、明艳、动人。还使我回到了童年时代，想起了那么多陈旧的往事，我爱这个特别的花季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1:39:00Z</dcterms:created>
  <dc:creator>MC SYSTEM</dc:creator>
  <dc:description/>
  <cp:keywords/>
  <dc:language>en-US</dc:language>
  <cp:lastModifiedBy>MC SYSTEM</cp:lastModifiedBy>
  <dcterms:modified xsi:type="dcterms:W3CDTF">2013-10-22T02:16:00Z</dcterms:modified>
  <cp:revision>2</cp:revision>
  <dc:subject/>
  <dc:title/>
</cp:coreProperties>
</file>